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75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31.126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>de GÁS GLP A GRANEL- CILINDRO DE 190 KG, para atender às necessidades do Hospital Maternidade Dr. Mário Dutra de Castro, pelo período de 12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75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75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38455</wp:posOffset>
          </wp:positionH>
          <wp:positionV relativeFrom="paragraph">
            <wp:posOffset>-340995</wp:posOffset>
          </wp:positionV>
          <wp:extent cx="3778250" cy="939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bookmarkEnd w:id="3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-132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1.12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1.12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16T12:52:00Z</dcterms:modified>
  <cp:revision>26</cp:revision>
  <dc:subject/>
  <dc:title>Ilmo Sr</dc:title>
</cp:coreProperties>
</file>